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28575</wp:posOffset>
                </wp:positionV>
                <wp:extent cx="6057900" cy="897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972550"/>
                        </a:xfrm>
                        <a:prstGeom prst="rect"/>
                        <a:blipFill rotWithShape="0">
                          <a:blip r:embed="rId2">
                            <a:alphaModFix amt="84000"/>
                          </a:blip>
                          <a:stretch>
                            <a:fillRect/>
                          </a:stretch>
                        </a:blip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ÇANAKKALE SAVAŞI ÜNİTESİ BEYİN FIRTINASI DEĞERLENDİRME AR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YÖNERG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Değerli arkadaşlar, bugün dersimizde Çanakkale Savaşı ünitesini işleyeceğiz. Bu konuda her türlü fikrinizi dinlemeye hazırız. İsterseniz şöyle bir soruyla başlayalım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1-Birinci Dünya Savaşı’nı değerlendirmeniz gerekirse Çanakkale Savaşı’nın önemi ne olabilir?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NOT: Herkes düşüncesini söyleyip düşüncesini bir kâğıda yazarak düşünce havuzuna atsın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Daha sonra havuzdaki düşünceleri numaralandırıp önem sırasına koyacağız. Anlaşıldı mı arkadaşlar?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NOT: Numaralandırma işlemi, konuyla ilgisi olmayanlar daha az puan, konuyla ilgili olan yanıtlar ise yüksek puan alır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  <w:t>Diğer sorulara da aynı yöntemle değerlendirme işlemine tabi tutulur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2-Çanakkale savaşında Atatürk’ün hangi yönü ortaya çıkmıştır?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3-Çanakkale Savaşında meydana gelen olağanüstü olayların gerçek olup olamayacağı hakkında düşünce ve yorumlarınız nelerdir?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4-Çanakkale Savaşı’nın Türk tarihi açısından önemi nedir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5-Bir öğrenci; Çanakkale Savaşı’nın kaybedilmesi durumunda Türkiye’nin kurtuluşuna giden yolda Mustafa Kemal Atatürk’ün işinin daha zor olacağı varsayımında bulunuyor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20"/>
                                <w:szCs w:val="20"/>
                                <w:u w:val="single"/>
                              </w:rPr>
                              <w:t xml:space="preserve">Öğrencinin varsayımını nasıl değerlendirirsiniz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4pt" style="position:absolute;rotation:-0;width:477pt;height:706.5pt;mso-wrap-distance-left:9.05pt;mso-wrap-distance-right:9.05pt;mso-wrap-distance-top:0pt;mso-wrap-distance-bottom:0pt;margin-top:-2.2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ÇANAKKALE SAVAŞI ÜNİTESİ BEYİN FIRTINASI DEĞERLENDİRME ARAC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YÖNERGE :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  <w:t>Değerli arkadaşlar, bugün dersimizde Çanakkale Savaşı ünitesini işleyeceğiz. Bu konuda her türlü fikrinizi dinlemeye hazırız. İsterseniz şöyle bir soruyla başlayalım.</w:t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0"/>
                          <w:szCs w:val="20"/>
                        </w:rPr>
                        <w:t xml:space="preserve">1-Birinci Dünya Savaşı’nı değerlendirmeniz gerekirse Çanakkale Savaşı’nın önemi ne olabilir? </w:t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  <w:t>NOT: Herkes düşüncesini söyleyip düşüncesini bir kâğıda yazarak düşünce havuzuna atsın.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  <w:t>Daha sonra havuzdaki düşünceleri numaralandırıp önem sırasına koyacağız. Anlaşıldı mı arkadaşlar?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  <w:t>NOT: Numaralandırma işlemi, konuyla ilgisi olmayanlar daha az puan, konuyla ilgili olan yanıtlar ise yüksek puan alır.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  <w:t>Diğer sorulara da aynı yöntemle değerlendirme işlemine tabi tutulur.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0"/>
                          <w:szCs w:val="20"/>
                        </w:rPr>
                        <w:t>2-Çanakkale savaşında Atatürk’ün hangi yönü ortaya çıkmıştır?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0"/>
                          <w:szCs w:val="20"/>
                        </w:rPr>
                        <w:t>3-Çanakkale Savaşında meydana gelen olağanüstü olayların gerçek olup olamayacağı hakkında düşünce ve yorumlarınız nelerdir?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0"/>
                          <w:szCs w:val="20"/>
                        </w:rPr>
                        <w:t xml:space="preserve">4-Çanakkale Savaşı’nın Türk tarihi açısından önemi nedir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0"/>
                          <w:szCs w:val="20"/>
                        </w:rPr>
                        <w:t>5-Bir öğrenci; Çanakkale Savaşı’nın kaybedilmesi durumunda Türkiye’nin kurtuluşuna giden yolda Mustafa Kemal Atatürk’ün işinin daha zor olacağı varsayımında bulunuyor.</w:t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sz w:val="20"/>
                          <w:szCs w:val="20"/>
                          <w:u w:val="single"/>
                        </w:rPr>
                        <w:t xml:space="preserve">Öğrencinin varsayımını nasıl değerlendirirsiniz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02:00Z</dcterms:created>
  <dc:creator>User</dc:creator>
  <dc:description/>
  <cp:keywords/>
  <dc:language>en-US</dc:language>
  <cp:lastModifiedBy>SYS</cp:lastModifiedBy>
  <dcterms:modified xsi:type="dcterms:W3CDTF">2010-12-28T10:51:00Z</dcterms:modified>
  <cp:revision>4</cp:revision>
  <dc:subject/>
  <dc:title>KARBONHİDRATLAR ÜNİTESİ BEYİN FIRTINASI DEĞERLENDİRME ARACI</dc:title>
</cp:coreProperties>
</file>